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Battle Plan for Russia</w:t>
      </w:r>
    </w:p>
    <w:p>
      <w:pPr>
        <w:pStyle w:val="Normal"/>
        <w:jc w:val="center"/>
        <w:rPr>
          <w:sz w:val="32"/>
          <w:szCs w:val="32"/>
        </w:rPr>
      </w:pPr>
      <w:r>
        <w:rPr>
          <w:sz w:val="32"/>
          <w:szCs w:val="32"/>
        </w:rPr>
        <w:t>By: Felix Yusupov aka Samantha Mille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sz w:val="32"/>
          <w:szCs w:val="32"/>
        </w:rPr>
      </w:pPr>
      <w:r>
        <w:rPr>
          <w:sz w:val="32"/>
          <w:szCs w:val="32"/>
        </w:rPr>
        <w:t>Russia’s basic battle plan is to send as many troops to the front line and then shoot the enemy as much as possible with machine guns and then charge hoping that most of the Germans and Austria-Hungarians would have been killed by the machine guns. We are creating two armies, one to march into Prussia and one to sneak in from the south that way we can take control of the war and help the French both at the same time. We are hoping our plans succeed so that this war will be over soon, I believe every country wants the war to be over soon.</w:t>
      </w:r>
    </w:p>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5:38:00Z</dcterms:created>
  <dc:creator>Samantha</dc:creator>
  <dc:description/>
  <cp:keywords/>
  <dc:language>en-US</dc:language>
  <cp:lastModifiedBy>Samantha</cp:lastModifiedBy>
  <dcterms:modified xsi:type="dcterms:W3CDTF">2008-12-23T15:59:00Z</dcterms:modified>
  <cp:revision>1</cp:revision>
  <dc:subject/>
  <dc:title>Battle Plan for Russia</dc:title>
</cp:coreProperties>
</file>